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стровки Православия в Европ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rPr>
          <w:szCs w:val="24"/>
        </w:rPr>
      </w:pPr>
      <w:r>
        <w:rPr/>
        <w:t>Я знала, что это родина последней русской императрицы святой Аександры и ее сестры преподобномученицы Елисаветы. Здесь прошло их детство, отсюда они уехали в Россию. Но помнят ли их сейчас в Дармштадте? Сохранился ли дворец, где они играли еще маленькими девочками? Ответы на эти вопросы я получила, когда мне самой довелось побывать в этом южном городке Герм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знала, что это родина последней русской императрицы святой Аександры и ее сестры преподобномученицы Елисаветы. Здесь прошло их детство, отсюда они уехали в Россию. Но помнят ли их сейчас в Дармштадте? Сохранился ли дворец, где они играли еще маленькими девочками? Ответы на эти вопросы я получила, когда мне самой довелось побывать в этом южном городке Герм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йчас в Дармштадте проживает около 140 тыс. человек, и он считается городом студентов. В Дармштадте учатся примерно 27 тыс. студ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этом городе есть русская церковь. Я увидела этот храм издалека. Он стоял на горе, золотыми крестами утопая в весенней зелени. Яркое солнце подчеркивало необыкновенной красоты мозаику на фронтоне церкви. Там я встретила о. Иоанна - священника, который здесь служит. Он мне и рассказал историю этог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Церковь во имя святой Марии Магдалины - дар царя-мученика Николая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своей супруге Александре, урожденной принцессе Алекс Гессенской и Рейнской, дочери Великого герцога Людовига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. План создания храма принадлежал профессору Луи Бенуа, а непосредственное участие в его строительстве принял архитектор Якоби. Царь Николай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с супругой Александрой присутствовали как при закладке здания 16 октября 1897 года, так и при освящении церкви 8 октября 1899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озаику в главном приделе церкви создал Иван Васнецов, а мозаичное панно над фронтоном с изображением святой Марии Магдалины, покровительницы храма, выполнил художник Фро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ля постройки церкви из России был специально доставлен ценный кавказский мрамор. Также из России была привезена земля под фундамент - это единственный русский храм за границей, который стоит на русской зем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церкви до сих пор хранятся хоругви для крестных ходов и синее покрывало для аналоя, вышитые царицей Александр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 время Второй мировой войны, в результате бомбардировок, храм получил повреждения, которые устранили в начале 50-х годов. А в конце 80-х над Дармштадтом пронесся сильный ураган, и только стараниями сторожа серба Даниила и местных пожарных храм не остался без крыши. Но сейчас старые повреждения дают о себе знать. Впереди - реставрац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 оказалось, замок, в котором родились и выросли Александра и Елисавета, не сохранился. Остался, правда, театр, который посещали Их Императорские Высочества, когда приезжали в Дармштадт. Теперь в этом театре находится городской архив. И здесь прекрасно помнят и знают о царице Александре и ее сестр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В одной из комнат этого архива висит портрет А.С. Пушкина. Рядом, на полке, лежит великолепная книга о Царской фамилии. Несколько лет назад она была издана стараниями епископа Агапита, Штутгартского викария. Как рассказал директор этого архива Франц Экхарт, здесь хранятся письма царицы Александры своему брату </w:t>
      </w:r>
      <w:r>
        <w:rPr>
          <w:rFonts w:cs="Times New Roman"/>
          <w:bCs w:val="false"/>
          <w:color w:val="000000"/>
          <w:spacing w:val="0"/>
          <w:sz w:val="28"/>
        </w:rPr>
        <w:t>Эрнсту на английском языке, а также огромное количество фотограф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Часть экспозиции музея Дармштадтского замка (музей был основан Эрнстом - братом императрицы Александры) также посвящена царской семье. Здесь хранятся их портреты, образцы подписей, личные вещи.</w:t>
      </w:r>
    </w:p>
    <w:p>
      <w:pPr>
        <w:pStyle w:val="Heading2"/>
        <w:rPr>
          <w:bCs w:val="false"/>
          <w:szCs w:val="24"/>
        </w:rPr>
      </w:pPr>
      <w:r>
        <w:rPr/>
        <w:t>Дания. Копенгаге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 русской Императорской фамилии можно услышать и посетив столицу Дании - Копенгаг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Здесь на одной из главных улиц, вблизи королевского дворца, находится церковь святого Александра Невского. Принцесса Дагмар, дочь датского короля Христиана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X</w:t>
      </w:r>
      <w:r>
        <w:rPr>
          <w:rFonts w:cs="Times New Roman"/>
          <w:bCs w:val="false"/>
          <w:color w:val="000000"/>
          <w:spacing w:val="0"/>
          <w:sz w:val="28"/>
        </w:rPr>
        <w:t xml:space="preserve">, вступив в брак с наследником Российского престола Александром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 w:val="28"/>
        </w:rPr>
        <w:t xml:space="preserve">. приняла Православие и стала Российской Императрицей Марией Федоровной. Во время одного из своих визитов в Данию она решила построить православную церковь вместо домовой, находившейся тогда в доме одного из датских граждан. Храм был построен в 1884 году и освящен в честь святого благоверного князя Александра Невского, небесного покровителя императора Александра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 w:val="28"/>
        </w:rPr>
        <w:t>. При освящении церкви присутствовали император, императрица, наследник престола великий князь Николай Александрович, а также многие члены российской императорской фамилии и королевских домов Европ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сле Первой мировой войны этот храм становится центром русской эмиграции во главе с вдовствующей Императрицей Марией Федоровной и ее дочерьми Ксенией и Ольгой. Сейчас в нравом углу церкви помещен большой киот с несколькими иконами иод стеклом. Это "шкафчик Марии Феодоровны" - иконы, принадлежавшие покойной Императри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реди святынь храма - икона Божией Матери Копенгагенско-Иерусалимская, именуемая "плачущая", - по временам она источает слез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А икону святителя Николая, которая сейчас хранится в храме, нашли рыбаки в море после того, как затонул русский военный корабль "Паллада" во времена Первой мировой войны.</w:t>
      </w:r>
    </w:p>
    <w:p>
      <w:pPr>
        <w:pStyle w:val="Heading2"/>
        <w:rPr>
          <w:szCs w:val="24"/>
        </w:rPr>
      </w:pPr>
      <w:r>
        <w:rPr/>
        <w:t>Дания.Орхус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рхус - второй но величине город в Дании. Но он совсем небольшой - население всего 200 тыс. с узенькими улочками и разноцветными фасадами домов. По неофициальным данным здесь проживает около 500 русских. Есть и своя православная община, которой местные власти отдали пристройку лютеранского храма. Этот уютный небольшой храм во имя святителя Николая был для нас, русских, настоящим островком Православия – там, далеко от России. И у нас была Пасха. Правда, на два часа позже, чем в Москве, но с крестным ходом, с торжественным пением "Христос воскресе", со священником, которого специально прислали в Орхус из Санкт-Петербурга. На ночной пасхальной службе были не только русские, но и многие иностранцы разделяли с нами радость пасхальной ночи. Заботливая староста прихода, девушка Женя с чудесным голосом, раздала всем русским слова пасхальных песнопений. И все пели, прославляя воскресшего Госп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от такие островки Православия можно найти, путешествуя по Европе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18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18"/>
        </w:rPr>
      </w:r>
    </w:p>
    <w:p>
      <w:pPr>
        <w:pStyle w:val="Heading3"/>
        <w:ind w:firstLine="709"/>
        <w:rPr/>
      </w:pPr>
      <w:r>
        <w:rPr/>
        <w:t>Татьяна Борисовна Горбач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pacing w:val="0"/>
      <w:sz w:val="2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23:00Z</dcterms:created>
  <dc:creator>721</dc:creator>
  <dc:description/>
  <dc:language>en-US</dc:language>
  <cp:lastModifiedBy>721</cp:lastModifiedBy>
  <dcterms:modified xsi:type="dcterms:W3CDTF">2002-11-07T09:33:00Z</dcterms:modified>
  <cp:revision>1</cp:revision>
  <dc:subject/>
  <dc:title>Островки Православия в Европе</dc:title>
</cp:coreProperties>
</file>