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Чувство пути Станислава Куняев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kern w:val="0"/>
          <w:sz w:val="28"/>
          <w:szCs w:val="18"/>
        </w:rPr>
      </w:pPr>
      <w:r>
        <w:rPr>
          <w:rFonts w:cs="Times New Roman"/>
          <w:bCs w:val="false"/>
          <w:i/>
          <w:iCs/>
          <w:color w:val="000000"/>
          <w:spacing w:val="0"/>
          <w:kern w:val="0"/>
          <w:sz w:val="28"/>
          <w:szCs w:val="1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18"/>
        </w:rPr>
        <w:t>70 лет писателю Станиславу Куняеву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1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8"/>
        </w:rPr>
        <w:t>Станислав Куняев всегда идет и в жизни и в литературе своим путем. Иногда это утоптанный, хоженый-перехоженный большак, и он идет со всеми, в колонне, то возглавляя ее, то отставая, и осознанно замыкая ряды. Иногда это извилистая тропинка в глуши леса, едва заметная, но чутко улавливаемая знатоками леса и опытными первопроходцами. Иногда это и на самом деле нехоженая целина, бурелом, в который и углубляться опасно одинокому человеку, даже если он бывалый боец и умеет отвечать ударом на удар. И сворачивает с большака в лесные дебри, с асфальта шоссе на едва заметную тропку Станислав Куняев всегда сам, повинуясь лишь внутреннему чувству поэ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18"/>
        </w:rPr>
        <w:t>Пишу не чью-нибудь судьбу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18"/>
        </w:rPr>
        <w:t>Свою от точки и до точки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18"/>
        </w:rPr>
        <w:t>Пускай я буду в каждой строчк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18"/>
        </w:rPr>
        <w:t>Подвластен вашему суду...</w:t>
      </w:r>
    </w:p>
    <w:p>
      <w:pPr>
        <w:pStyle w:val="TextBodyIndent"/>
        <w:rPr>
          <w:szCs w:val="24"/>
        </w:rPr>
      </w:pPr>
      <w:r>
        <w:rPr/>
        <w:t>У него и в жизни, и в поэзии все выстрадано, все пережито. Все пройдено. Недаром «путь» - одно из корневых слов его поэзии. Путь - это тайга и горы, Тянь-Шань и Тайшет, реки Мегра и Северная Двина, это его родная Калуга и Саров, Охотское море и Балтика... Путь - это версты лет и вехи исторических событий. Это полет Гагарина в космос и баррикады 1993 года. Это тихая лирика и ораторская интонация, молитвенное погружение в крещенскую воду русской истории и бунтарский призыв к вечному сопротивлению. И всегда - среди людей, среди их печалей и трагедий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18"/>
        </w:rPr>
        <w:t>Как много печального люд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18"/>
        </w:rPr>
        <w:t>В суровой отчизне моей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18"/>
        </w:rPr>
        <w:t>Откуда он взялся, откуда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18"/>
        </w:rPr>
        <w:t>С каких деревень и полей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18"/>
        </w:rPr>
        <w:t>Вглядишься в усталые лица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18"/>
        </w:rPr>
        <w:t>В одно и другое лиц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18"/>
        </w:rPr>
        <w:t>И вспомнишь - войны колесница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18"/>
        </w:rPr>
        <w:t>И ахнешь - времен колесо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8"/>
        </w:rPr>
        <w:t>Но и среди дорогих ему людей он несет свой Крест, свою истину и даже порой свое несогласие с ними, интуитивно находя требуемый ему пу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18"/>
        </w:rPr>
        <w:t>Но как свести концы с концами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18"/>
        </w:rPr>
        <w:t>Как примирить детей с отцами -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18"/>
        </w:rPr>
        <w:t>Увы, я объяснить не мог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18"/>
        </w:rPr>
        <w:t>Я только сочинитель строк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18"/>
        </w:rPr>
        <w:t>В которых хорошо иль плохо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18"/>
        </w:rPr>
        <w:t>Но отразилась как-нибудь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18"/>
        </w:rPr>
        <w:t>Судьба, отечество, эпоха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18"/>
        </w:rPr>
        <w:t>Какой ни есть, а все же путь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8"/>
        </w:rPr>
        <w:t>К своему семидесятилетию Станислав Куняев пришел почти так же, как и начинал: с утверждением деятельного добра, которое необходимо защищать. Мне кажется, с подачи своего друга, а в чем-то и наставника Вадима Кожинова, Куняев чересчур поспешно отказался от своих знаменитых строк «Добро должно быть с кулаками». Я прекрасно понимаю Вадима Валерьяновича, который осознанно делал ставку на совсем иное направление в поэзии и умело влиял на целое поколение и поэтов и критиков. Он был и останется навсегда идеологом целого литературного направления. Хотя в своих статьях щедро оставляет друзьям право чувствовать себя первооткрывателями. Вадим Кожинов пишет: «Станислав Куняев обрел бесценных сподвижников на своем новом пути - таких, как Анатолий Передреев, Николай Рубцов, Владимир Соколов. Вместе они создали основу целого направления или, вернее, периода в развитии отечественной поэзии, получившего позднее прозвание «тихая лирика». С середины шестидесятых годов это направление, во многом родственное так называемой деревенской прозе (Василий Белов, Виктор Лихоносов, Валентин Распутин, Василий Шукшин и др.) стало основным средоточием движения русской поэзии...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8"/>
        </w:rPr>
        <w:t>Все это, безусловно, так, но не случайно же, как признается уже сейчас в своих знаменитых мемуарах Станислав Куняев, одной лиричности ему явно не хватало по характеру своему, он осознанно шел к борьбе, к ярко выраженной гражданской позиции, к ораторской публичной интонации. И одного поэтического кружка уже в семидесятые годы было ему маловат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8"/>
        </w:rPr>
        <w:t>Волевое, гражданское, бойцовское начало, право на сопротивление как определяло так и определяет до сих пор и поэзию, и жизненное поведение Станислава Куняева. И это прекрасно. Это редкий дар, которого были напрочь лишены как многие его друзья-единомышленники, так и оппоненты-шестидесятники, подменявшие суровую требовательную социальность в свои стихах сиюминутными выплесками модных сентенций. Именно поэтому, то же «Добро должно быть с кулаками» у Евгения Евтушенко абсолютно не прозвучало и не запомнилось. Это была громкая фраза, не больше, а в стихотворении Куняева это была уже тогда выношенная позиция. И я с ней согласен на все сто процентов уже сегодня, в третьем тысячелетии, спустя более чем сорок лет после написания нашумевших строк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18"/>
        </w:rPr>
        <w:t>Добро должно быть с кулаками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18"/>
        </w:rPr>
        <w:t>Добро суровым быть должно,</w:t>
      </w:r>
    </w:p>
    <w:p>
      <w:pPr>
        <w:pStyle w:val="Heading2"/>
        <w:ind w:firstLine="709"/>
        <w:rPr>
          <w:szCs w:val="24"/>
        </w:rPr>
      </w:pPr>
      <w:r>
        <w:rPr/>
        <w:t>Чтобы летела шерсть клокам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18"/>
        </w:rPr>
        <w:t>Со всех, кто лезет на добро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8"/>
        </w:rPr>
        <w:t>Ибо, в состоянии всепрощения нельзя в России находить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18"/>
        </w:rPr>
        <w:t xml:space="preserve">Надо мужество иметь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18"/>
        </w:rPr>
        <w:t xml:space="preserve">Чтобы золото тревоги </w:t>
      </w:r>
    </w:p>
    <w:p>
      <w:pPr>
        <w:pStyle w:val="Heading2"/>
        <w:ind w:firstLine="709"/>
        <w:rPr/>
      </w:pPr>
      <w:r>
        <w:rPr/>
        <w:t xml:space="preserve">В сутолоке и мороке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18"/>
        </w:rPr>
        <w:t xml:space="preserve">Не разменивать на медь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18"/>
        </w:rPr>
        <w:t xml:space="preserve">Надо мужество иметь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18"/>
        </w:rPr>
        <w:t xml:space="preserve">Не ссылаться на эпоху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18"/>
        </w:rPr>
        <w:t xml:space="preserve">Чтобы Божеское Богу Вырвать.   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18"/>
        </w:rPr>
        <w:t>Выкроить,    суметь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8"/>
        </w:rPr>
        <w:t>Такое мужество на достаточную жесткость в противостоянии злу в противостоянии   врагам   Божьим   поэт имел всегда. Мужество еще в 1964 году писать: «Церковь около обкома / Приютилась незаконно...». Мужество оспаривать ту же постановку «Андрея Рублева» именитым кинорежиссером Тарковским, во время съемок которой живьем сожгли корову ради эффектного кад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8"/>
        </w:rPr>
        <w:t>Думаю, надо иметь высшее мужество, сильную волю и характер, чтобы писать такие стихи. (Впрочем, и такие мемуары, как его «Поэзия. Судьба. Россия». Не напишешь, не имея воли, мужества и таланта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8"/>
        </w:rPr>
        <w:t>Только сильному по плечу самому определять свою дорогу. Слабый идет дорогой проторенной, даже если эту дорогу сам когда-то и протори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8"/>
        </w:rPr>
        <w:t>Станислав Куняев и в свои семьдесят лет по-прежнему первопроходец. Не повторяется ни в стихах, ни в жизни. Это тоже русская традиция - идти вперед, выполняя свой долг. Предчувствуя новые бурю и сотрясения, несмотря ни на что, - навстречу жизни, к русской победе!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18"/>
        </w:rPr>
      </w:pPr>
      <w:r>
        <w:rPr>
          <w:rFonts w:cs="Times New Roman"/>
          <w:bCs w:val="false"/>
          <w:color w:val="000000"/>
          <w:spacing w:val="0"/>
          <w:sz w:val="28"/>
          <w:szCs w:val="18"/>
        </w:rPr>
      </w:r>
    </w:p>
    <w:p>
      <w:pPr>
        <w:pStyle w:val="Heading3"/>
        <w:ind w:firstLine="709"/>
        <w:rPr/>
      </w:pPr>
      <w:r>
        <w:rPr/>
        <w:t>Владимир Григорьевич Бондар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Cs w:val="false"/>
      <w:i/>
      <w:iCs/>
      <w:color w:val="000000"/>
      <w:spacing w:val="0"/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cs="Times New Roman"/>
      <w:b/>
      <w:bCs w:val="false"/>
      <w:color w:val="000000"/>
      <w:spacing w:val="0"/>
      <w:sz w:val="28"/>
      <w:szCs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color w:val="000000"/>
      <w:spacing w:val="0"/>
      <w:sz w:val="2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23:35:00Z</dcterms:created>
  <dc:creator>721</dc:creator>
  <dc:description/>
  <dc:language>en-US</dc:language>
  <cp:lastModifiedBy>721</cp:lastModifiedBy>
  <dcterms:modified xsi:type="dcterms:W3CDTF">2002-11-04T23:43:00Z</dcterms:modified>
  <cp:revision>3</cp:revision>
  <dc:subject/>
  <dc:title>Чувство пути Станислава Куняева</dc:title>
</cp:coreProperties>
</file>