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ликие женщины Русской Америки</w:t>
      </w:r>
    </w:p>
    <w:p>
      <w:pPr>
        <w:pStyle w:val="Heading1"/>
        <w:rPr>
          <w:i/>
          <w:i/>
          <w:iCs/>
          <w:kern w:val="0"/>
        </w:rPr>
      </w:pPr>
      <w:r>
        <w:rPr>
          <w:i/>
          <w:iCs/>
          <w:kern w:val="0"/>
        </w:rPr>
        <w:t>(В тени мужской славы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(Окончание. Начало в № 10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</w:r>
    </w:p>
    <w:p>
      <w:pPr>
        <w:pStyle w:val="2"/>
        <w:rPr>
          <w:szCs w:val="24"/>
        </w:rPr>
      </w:pPr>
      <w:r>
        <w:rPr/>
        <w:t>Когда я читал эти строки, я не верил своим глазам. В госпитале для простого народа в российской колонии на Аляске заботливость о больных была такая, как, пожалуй, сейчас есть только в кремлевской больнице для высокопоставленных чиновников нашей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а экспедиция для наших путешественников чуть не закончилась трагически. Спустившись с горы Святой Елены, они попали в засаду, приготовленную им индейцами во главе с известным вождем Солано. История, ставшая романтической легендой, рассказывает, что причиной дерзкого поступка Солано явилась его любовь к красавице Елене Ротчевой. Солано был полной противоположностью стройной, утонченной и цивилизованной Елены. Он был двухметрового роста, грубый и некрасивый. К тому же его лицо было обезображено оспой. Тем не менее Солано решил силой взять Елену Ротчеву себе в ж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утки провели пленники в лагере индейцев, и были опасения, что все участники экспедиции, кроме Ротчевой, будут уничтож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пасли русских испанцы. Калифорнийский генерал Валлейло с отрядом кавалеристов окружил стоянку индейцев и пригрозил им полным уничтожением, если они не освободят русских. Угроза подействовала, и наши соотечественники были отпущены на свободу. И, пожалуй, за последние 20 лет у фортроссовцев это был единственный конфликт с индейцами, но он, как я уже, сказал, имел чисто романтическую подкладку. И именно из-за этой истории Калифорния больше помнит Елену Ротчеву, чем ее мужа. И называет ее «принцессой Елено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настоящей первой леди Русской Америки была все же другая женщина -баронесса Елизавета Васильевна Врангель, жена легендарного путешественника и мореплавателя, участника двух кругосветных плаваний, барона Фердинанда Петровича Врангеля, с 1830 по 1835 год служившего главным правителем Русской Америки. Ей было всего 20 лет, когда она прибыла с мужем к месту его службы в столицу Русской Америки, в город Ново-Архангельск. И здесь я сделаю некоторое отступление, ибо сказать только то, что Елизавета Врангель прибыла с мужем в Русскую Америку, значит не сказать ничего. Нужны пояснения. Это сейчас у нас любые дальние путешествия ассоциируются либо с круизом на морском роскошном лайнере, либо с полетом с одного континента на другой в самолете. Перенесемся из нашего времени в первую половину 19-го века. Как добирались в то время русские первопроходцы до российских владений на Аляске: из Петербурга до Урала ехали в экипажах, от Урала через всю Сибирь, в основном, по бездорожью, тоже на лошадях, но чаще верхом, а иногда и пешими. Навьюченные лошади тащили груз. К тому же, чтобы добраться до окраины России на Тихом океане, надо было преодолевать десятки великих и малых сибирских рек и озер, что само по себе представляло огромную трудность, так как переплывали реки тоже не на теплоходах, а на простейших лодках-дощаниках. Переправлять приходилось не только себя и груз, но и лоша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пути наших путешественников мучили комары и гнус. В те времена серьезную проблему представляли и таежные хищники: медведи, рыси, волки и тигры. Особенно от них приходилось беречь продукты и лоша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етерпев все лишения, добравшись до Охотска, нужно было еще дождаться редкого попутного судна, идущего в сторону российских владений на Аляс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весь этот путь, в лучшем случае, уходил год, а то и больше. К чему я рассказал о трудностях этого пути, да для того, чтобы вы, мои читатели, могли осознать, что путь этот требовал большого мужества даже от мужчин, не говоря уже о женщинах, решивших разделить тяготы судьбы со своими мужьями. Обладала ли таким мужеством 20 летняя баронесса фон Врангель? Скорее всего, нет! Думаю, что ею двигало не мужество, а совсем другое. Она была настоящей православной христианкой, а долг женщины-христианки - быть рядом с супругом там, где ему будет труднее всего. Елизавету Врангель не остановило даже то, что она была в положении и ждала первого ребенка, которого и родила в глубине Сибири во время этого вояжа на Восток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наше время, когда я слышу, что жены «новых русских» стараются рожать своих детей в лучших родильных домах Европы, я всегда вспоминаю Елизавету Васильевну Врангель, роды которой в сибирской глуши приняла обыкновенная повивальная бабка. Дух у русских женщин совсем был другой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ибыв с мужем на Аляску, в Ново-Архангельск, Елизавета Васильевна, благодаря своей культуре, общительности и веселости, сделала все, чтобы грубую и скупую на радости колониальную жизнь русских мужчин-холостяков и семейных людей превратить в жизнь достойную, интересную и похожую хотя бы на ту, что была у них в России. Ее любили все: и аристократические чины, и простые офицеры, и «промышленный» люд, и даже индейцы-тлинкиты, с которыми она всегда была приветлива и ласкова. Она помогала всем, чем только могла. Особенно в тех условиях тосковали представители высшей аристократии, оторванные от столичных театров и от модных тогда салонов по интересам, где они встречались с лучшими своими друзьями. Для них Елизавета Васильевна устраивала балы, званные обеды, музыкальные вечера и спектакли. По-человечески жизнь в Русской Америке наиболее оживилась именно при Елизавете Васильевне Врангель. И значение таких женщин, как она, в истории Русской Америки было очень велико. В то время, когда мужчины строили корабли, ходили на них открывать новые земли, создавали там поселения и форты, охотились на морского зверя, перевозили пушнину к российским берегам, вели торговлю с испанцами и Китаем, их жены создавали школы, училища, библиотеки, обучали детей русских поселенцев и аборигенов грамоте и специальностям, прививали им любовь к знаниям, к музыке, к сельскохозяйственному труду, ухаживали за бо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лизавета Васильевна Врангель следила за тем, чтобы в Русской Америке на высоком уровне было медицинское обслуживание. Вот, что писал об этом в своей книге «Впечатления моряка» путешественник Василий Завойко: «...Здесь есть также госпиталь, которую не стыдно перенести в любой из городов Европы. Госпиталь получила усовершенствование при нынешнем главном правителе Фердинанде Петровиче Врангеле и помещается в прекрасном доме на 30 кроватей, размещенных в палатах хорошей отделки, светлых, просторных и опрятных до возможной степени. С изобильной аптекой, одежда больных, продовольствие и прислуга вполне отвечают другим частям, а внимательность и попечение, с каким обходятся с больными, довершает совершенство этого прекрасного заведе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я читал эти строки, я не верил своим глазам. В госпитале для простого народа в российской колонии на Аляске заботливость о больных была такая, как, пожалуй, сейчас есть только в кремлевской больнице для высокопоставленных чиновников нашей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куда же Русская Америка брала хорошие медицинские кадры? Оказывается, она их готовила. Вот, что я нашел по этому поводу в книге историка и этнографа С.Г. Федоровой «Русское население Аляски и Калифорнии»:«... с 1816 года было принято решение обучать креолов в Петербургской медико-хирургической академии, в связи с острой нуждой колоний в медицинских кадрах... Отчеты Российско-Американской компании показывают, что в России ежегодно находились от 5 до 12 человек, обучавшихся не только морским, коммерческим, но и медицинским наукам...». Еще на один интересный факт, касающийся Елизаветы Врангель, указывает все та же историк С.Г. Федорова в материалах своего института Всеобщей истории, касающихся Русской Америки: оказывается, стараниями Елизаветы Врангель и ее мужа в Ново-Архангельске было «...ограничено употребление спиртных напитков, что способствовало погашению долга алеутов и упорядочению расчетов с ними». В этих же материалах приводит Федорова и лестные воспоминания о Елизавете Васильевне Врангель правителя Новоархангельской конторы К.Х. Хлебникова: «...Буйные русские охотники все почитали ее, свирепые старейшины родовых племен забывали о вражде с русскими и восхваляли ее добродетель... Даже в плохую погоду баронесса иногда совершала прогулки по грязным улочкам..., посещая отдельные лачуги с больными женщинами или деть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еперь понятно, почему во времена пребывания Елизаветы Врангель в Русской Америке, индейцы стали называть всех русских словом «гуссукпиак», что значит - «истинно белый». Тогда как всех остальных белых американцев, англичан и испанцев, притеснявших их, они называли только словом «гуссук» - «просто белы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ссказ о первой леди Русской Америки я закончу словами о том огромном уважении, которое к ней питали даже американские купцы. Вот что, писал об этом все тот же путешественник и моряк Василий Завойко: «Бриг американского купца Френча, обновленный на здешнем эллинге, унес славу его в свою родину под именем «Леди Врангель». Бриг был назван в честь жены Ф.П. Врангеля - Елизаветы Васильевны Врангел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Женщины, о которых я рассказал в своем очерке, это, без сомнения, золотой фонд Русской Америки и Великий пример современным россиянкам, часто не понимающим, в чем их истинное предназначение. И, конечно, в коротком очерке я не мог рассказать о всех славных женщинах этой истории. Их значительно больше. В двух словах назову еще сподвижницу Шелеховой Наталью Петровну Баннер, управляющего русской миссией на острове Кадьяк, создавшую один из первых приютов для девочек креолок, Маргариту Этолин, жену главного правителя Русской Америки с 1840-года Адольфа Карловича Этолина, первую попечительницу серьезной школы для девушек в Ново-Архангельске, и княгиню Марию Владимировну Максутову, жену последнего правителя Форта Росс в Калифорнии Дмитрия Петровича Максутова, которую бедные люди почитали как ангела милосердия; и многие из них плакали, когда она после продажи Форта Росс американцам навсегда уходила на корабле к далеким берегам России. «Принцессой Марией» осталась она в истории Форта Рос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даю дань и тем многим безымянным русским женщинам, которых теперь уже знает лишь один только Бог. Всем им, известным и неизвестным, трудившимся в Русской Америке во славу России, мое Восхищение и - искренне Объяснение в Любви!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Владимир Васильевич Крюч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Cs/>
      <w:color w:val="000000"/>
      <w:spacing w:val="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46:00Z</dcterms:created>
  <dc:creator>721</dc:creator>
  <dc:description/>
  <dc:language>en-US</dc:language>
  <cp:lastModifiedBy>721</cp:lastModifiedBy>
  <dcterms:modified xsi:type="dcterms:W3CDTF">2002-11-07T10:01:00Z</dcterms:modified>
  <cp:revision>1</cp:revision>
  <dc:subject/>
  <dc:title>Великие женщины Русской Америки</dc:title>
</cp:coreProperties>
</file>