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рещение на реке Вел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1"/>
        </w:rPr>
      </w:pPr>
      <w:r>
        <w:rPr/>
        <w:t xml:space="preserve">Отец Аркадий на лодке заплыл на середину реки и совершал Таинство Крещения. Такого скопления народа на реке Вели давно не видел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о благословению Святейшего Патриарха  Московского и всея Руси     Алексия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и Преосвещеннейшего Тихона епископа Архангельского и Холмогорского с 15 по 24 июля 2002 г. православная миссионерская группа из Москвы в составе 30 человек, возглавляемая протоиереем Аркадием Шатовым, посетила два прихода в Коношском и один приход в Вельском районах Архангель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авославные миссионеры, а это студенты, выпускники и преподаватели Православного Свято-Тихоновского богословского института, а также учащиеся из училища сестер милосердия при Первой градской больнице и прихожане московских храмов не впервые в Архангельской епархии. Прежде группа посещала соседние с Коношей районы Няндомский, Шенкурский и Каргопольски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редыстория этой поездки такова. По благословению епископа Архангельского и Холмогорского Тихона в ноябре прошлого года в деревне Папинская (Хмельницкий погост) Коношского района создана православная община, в том же году община и миряне приступили к восстановлению каменного Спасо-Преображенского храма. Храм расположен на красивейшем и высоком берегу </w:t>
      </w:r>
      <w:r>
        <w:rPr>
          <w:rFonts w:cs="Times New Roman"/>
          <w:bCs w:val="false"/>
          <w:color w:val="000000"/>
          <w:spacing w:val="0"/>
          <w:sz w:val="28"/>
        </w:rPr>
        <w:t>реки Вель. Около него по обоим берегам несколько деревень. В прежние времена здесь было многолюдно, и через Хмельницкий погост проходил тракт, связывающий пять почтовых направлений - главные из них путь на Вологду, Архангельск, Каргополь. Один из престолов не случайно назван во имя святых мучеников Флора и Лавра - покровителей лошадей, а по ремеслу они были камнетесами и храмоздателями. Местные крестьяне, ямщики и проезжающий мимо храма по оживленному тракту торговый люд молились и просили святых Флора и Лавра о сохранении своих кормилиц -лошад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 поиска образов святых Флора и Лавра началась наша работа по восстановлению храма. По Божиему Промыслу я, староста этого храма, оказался в Москве и познакомился с чутким, отзывчивым, добрым и удивительной души человеком - протоиерем Аркадием Шатовым. В течение нескольких месяцев мы готовились к поездке в приход Спасо-Преображенского храма, где 65 лет не было ни одного священнослужителя. В июле 1937 года разрушили колокольню и арестовали о. Александра Князева, и церковная жизнь в этой местности замерла на долгие годы. Нужна была очень эта поездка, т.к. до окончательного восстановления храма еще долго, да и священнослужителя неизвестно когда назначат в наш прих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 Божиему Промыслу в июле 2002 г. прибыла из Москвы православная миссионерская группа во главе с отцом Аркадием. В деревне Папинской миссионерскую группу встретили с "хлебом-солью" глава администрации Л.Б. Юрьева, члены общины и жители окрестных деревень. Отец Аркадий осмотрел храм, помещения для размещения группы, затем берег реки Вели - место, где должно совершаться Таинство Крещения. Группа четко и организованно по указанию о. Аркадия занялась каждый своими обязанностями, а мужчины приступили к развертыванию походного храма во имя святителя Филарета, Митрополита Московского. Преподаватель Лариса Гачева в течение часа организовала воскресную школу для детей, благо посмотреть на походный храм собралось много детворы. За три дня совершены Таинства Крещения, Исповеди, Причащения. Таинство венчания приняла молодая пара, Алексей и Наталия, Поповы, отслужены водосвятные молебны и панихиды. Остановлюсь более подробно на Таинстве Крещения в деревне Папинская. Здесь Крещение совершалось в реке Вели. Как отмечала районная газета "Коношский курьер", река Вель на днях стала купелью для взрослых и детей. Более шестидесяти человек приняли Таинство Крещения. На красивейших и высоких берегах реки расположились односельчане, а ближе к воде у пологого берега реки дети, взрослые, крестные. На противоположном берегу установили большую икону с изображением лика Спас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тец Аркадий на лодке заплыл на середину реки и совершал Таинство Крещения. Такого скопления народа на реке Вели давно не видели. Накануне о.Аркадий, подготавливая детей, взрослых и крестных, беседовал с каждым, рассказывал, как вести себя, как молиться, креститься, соблюдать заповеди Божий. Взрослым мужчинам и женщинам, готовившимся к Таинствам Крещения или Причащения, о. Аркадий напомнил, что после принятия Таинства, они должны молиться и помнить Бога, участвовать в церковных Таинствах, потому что через это они делаются вместилищем любви, света, получают Божию благодать, которая воздействует на душу, говорил о том, как должна измениться их жизнь после Крещения. Я думаю, что жизнь новокрещеных действительно изменится, ведь корпи-то у наших сельчан православные, и иконы почти в каждом доме, в годы безбожия из красного угла не снимали; и мы 40-60-летние уже видели, как наши отцы и деды усердно молились и многие из моих сверстников помнят молитвы, что слышали из уст наших предков, а молодым надо помочь, и это в силах общины, родителей и крест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егодня пропаганда безнравственности и глумления над телом и душой человека, свобода лжи, предательства, золотого тельца поразила наше общество. Нравственное одичание исказило и затмило духовный облик русского человека. И, как отмечал А.Н. Крутов, редактор журнала "Русский Дом", - мы стали похожи на древних людей, хотя и называем себя православными..."; и я бы добавил, что древние люди охотились на медведей и волков, а у нас в годы разгула криминала идет охота на людей... И чтобы обрести себя нужно вернуться в Отчий Дом Русской Православной Церкви, чтобы мы смогли сказать, как говорил о себе святой князь Владимир, - креститель Руси: "Господи! Был я как зверь, жил по-скотски, но Ты укротил меня. Слава Тебе, Боже!" Благодатью Крещения, сознательно приняв христианскую систему оценок добра и зла, он из язычника по характеру превратился в доброго, целомудренного и милосердного христиан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эти добрые зерна, что заложил в благодатную почву - в души наших сельчан-северян о. Аркадий со своими миссионерами, не пропадут даром. Семена добра и любви дадут всх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От имени наших общин и всех прихожан, посетивших в июльские дни походный храм, выражаем искреннею признательность и благодарность за помощь и просвещение наших душ православной миссионерской группе во главе с о. Аркадием Шато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К вам обращается приходская община Спасо-Преображенского храма, построенного в 1818 году в деревне Папинская на пожертвования прихожан. Мы нуждаемся в вашей помощи. Да ниспошлет Господь на вас Божие благословение за вашу помощь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Наши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ИНН 2912004165 Приход Спасо-Преображенского храма в Няндомском ОСБ 155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40703810704100100137 в Архангельском отделение 8637 Северного банка СБ РФ г. Архангельск, к/с 30101810100000000601 БИК0411176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Валентин Иванович Старце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председатель приходского сове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Спасо-Преображенского храм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дер. Пап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3:53:00Z</dcterms:created>
  <dc:creator>721</dc:creator>
  <dc:description/>
  <dc:language>en-US</dc:language>
  <cp:lastModifiedBy>721</cp:lastModifiedBy>
  <dcterms:modified xsi:type="dcterms:W3CDTF">2002-11-05T00:02:00Z</dcterms:modified>
  <cp:revision>1</cp:revision>
  <dc:subject/>
  <dc:title>Крещение на реке Вели</dc:title>
</cp:coreProperties>
</file>