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Морской Крестный ход православных</w:t>
      </w:r>
    </w:p>
    <w:p>
      <w:pPr>
        <w:pStyle w:val="Normal"/>
        <w:rPr>
          <w:kern w:val="0"/>
        </w:rPr>
      </w:pPr>
      <w:r>
        <w:rPr>
          <w:kern w:val="0"/>
        </w:rPr>
      </w:r>
    </w:p>
    <w:p>
      <w:pPr>
        <w:pStyle w:val="TextBodyIndent"/>
        <w:rPr>
          <w:szCs w:val="24"/>
        </w:rPr>
      </w:pPr>
      <w:r>
        <w:rPr/>
        <w:t>Народы славянского мира, разделенные границами географическими и барьерами политическими, продолжают хранить единство духовное.</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4"/>
        </w:rPr>
      </w:r>
    </w:p>
    <w:p>
      <w:pPr>
        <w:pStyle w:val="Normal"/>
        <w:shd w:fill="FFFFFF" w:val="clear"/>
        <w:autoSpaceDE w:val="false"/>
        <w:ind w:firstLine="709"/>
        <w:jc w:val="both"/>
        <w:rPr>
          <w:rFonts w:cs="Times New Roman"/>
          <w:bCs w:val="false"/>
          <w:color w:val="000000"/>
          <w:spacing w:val="0"/>
          <w:sz w:val="28"/>
        </w:rPr>
      </w:pPr>
      <w:r>
        <w:rPr>
          <w:rFonts w:cs="Times New Roman"/>
          <w:bCs w:val="false"/>
          <w:color w:val="000000"/>
          <w:spacing w:val="0"/>
          <w:sz w:val="28"/>
        </w:rPr>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Народы славянского мира, разделенные границами географическими и барьерами политическими, продолжают хранить единство духовное.</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Новым проявлением этого единства стал первый в истории совместный морской поход кораблей российского Черноморского флота и украинских военно-морских сил с православными святынями на борту.</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 xml:space="preserve">Морской крестный поход совершался по благословению Святейшего Патриарха Московского и всея Руси Алексия </w:t>
      </w:r>
      <w:r>
        <w:rPr>
          <w:rFonts w:cs="Times New Roman"/>
          <w:bCs w:val="false"/>
          <w:color w:val="000000"/>
          <w:spacing w:val="0"/>
          <w:sz w:val="28"/>
          <w:lang w:val="en-US"/>
        </w:rPr>
        <w:t>II</w:t>
      </w:r>
      <w:r>
        <w:rPr>
          <w:rFonts w:cs="Times New Roman"/>
          <w:bCs w:val="false"/>
          <w:color w:val="000000"/>
          <w:spacing w:val="0"/>
          <w:sz w:val="28"/>
        </w:rPr>
        <w:t xml:space="preserve"> и Митрополита Киевского и всея Украины Владимира. По словам Августина, архиепископа Львовского и Галицкого «этот крестный ход был связан с годовщиной канонизации святого праведного воина, легендарного адмирала Федора Ушакова. И мы шли путем боевой славы этого военачальника и всех моряков-черноморцев. Целью нашего морского похода являлось также освящение вод Черного моря, побережья, портов и наших южных рубежей крестом с частичкой животворящего древа Креста Господня».</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В Крестном ходе участвовали и личные иконы командующих Черноморскими флотами России и Украины - адмиралов Владимира Комоедова и Михаила Ежеля. Современные флотоводцы проявили завидное мужество и твердость характера, чтобы воплотить в жизнь идею этого уникального военно-религиозного события, у которого было немало влиятельных оппонентов. В этом была явлена не только их личная близость к матери Церкви, но и генетическое чутье потомственных военных людей, понимающих, что разделение оборонных потенциалов России и Украины на Черном море играет на руку исключительно их потенциальным противникам. В этом смысле канонизация русского адмирала Федора Ушакова, одержавшего исторические победы во главе армии и флота единого великого государства, оказалась очень своевременным и стратегически важным событием.</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Духовная защита морских рубежей славянского мира, ставшая одной из главных задач нынешнего похода, уже дает первые реальные результаты. Вряд ли можно объяснить простым совпадением тот факт, что нынешним летом, впервые за многие годы, не будут проводиться регулярные американо-украинские военно-морские учения «Си бриз», ставшие символом военной экспансии США в Черном море. По какой-то трудно объяснимой с точки зрения земной логики причине, американские адмиралы на этот раз предпочли не отправлять свои корабли в украинские территориальные воды и ограничились проведением аналогичных учений в соседней Болгари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Впрочем, духовное единение православных России и Украины, явленное в этом походе, пришлось не по вкусу не только пентагоновскому начальству, но и кое-кому из местных чиновников. Похоже, именно с этим были связаны многие трудности, которые пришлось преодолевать участникам миссии. К примеру, в Одессе верующим было отказано в праве совершить Крестный ход по улицам города и молебны у главных городских храмов.</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Одесса - город православный, и первые камни здесь были заложены именно с освящением по православному чину. Многие верующие увидели в этом ущемление своих прав. Ведь другим конфессиям разрешают любые акци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Запрет на проведение Крестного хода в честь уникального для православных события совпал по времени с открытием в Одессе очередной украинской епархии римско-католической церкви. Видимо, чтобы не мешать состоявшимся по этому случаю пышным торжествам, на которые съехалось множество католшюв из Западной Украины и Польши, местные власти решили отказать православным в их совершенно естественной и законной просьбе.</w:t>
      </w:r>
    </w:p>
    <w:p>
      <w:pPr>
        <w:pStyle w:val="Normal"/>
        <w:shd w:fill="FFFFFF" w:val="clear"/>
        <w:autoSpaceDE w:val="false"/>
        <w:ind w:firstLine="709"/>
        <w:jc w:val="both"/>
        <w:rPr>
          <w:rFonts w:cs="Times New Roman"/>
          <w:b/>
          <w:b/>
          <w:bCs w:val="false"/>
          <w:color w:val="000000"/>
          <w:spacing w:val="0"/>
          <w:sz w:val="28"/>
          <w:szCs w:val="24"/>
        </w:rPr>
      </w:pPr>
      <w:r>
        <w:rPr>
          <w:rFonts w:cs="Times New Roman"/>
          <w:b/>
          <w:bCs w:val="false"/>
          <w:color w:val="000000"/>
          <w:spacing w:val="0"/>
          <w:sz w:val="28"/>
          <w:szCs w:val="24"/>
        </w:rPr>
      </w:r>
    </w:p>
    <w:p>
      <w:pPr>
        <w:pStyle w:val="Normal"/>
        <w:shd w:fill="FFFFFF" w:val="clear"/>
        <w:autoSpaceDE w:val="false"/>
        <w:ind w:firstLine="709"/>
        <w:jc w:val="both"/>
        <w:rPr>
          <w:rFonts w:cs="Times New Roman"/>
          <w:b/>
          <w:b/>
          <w:bCs w:val="false"/>
          <w:color w:val="000000"/>
          <w:spacing w:val="0"/>
          <w:sz w:val="28"/>
          <w:szCs w:val="24"/>
        </w:rPr>
      </w:pPr>
      <w:r>
        <w:rPr>
          <w:rFonts w:cs="Times New Roman"/>
          <w:b/>
          <w:bCs w:val="false"/>
          <w:color w:val="000000"/>
          <w:spacing w:val="0"/>
          <w:sz w:val="28"/>
        </w:rPr>
        <w:t>Юрий Борисович Селиванов,</w:t>
      </w:r>
    </w:p>
    <w:p>
      <w:pPr>
        <w:pStyle w:val="Normal"/>
        <w:ind w:firstLine="709"/>
        <w:jc w:val="both"/>
        <w:rPr>
          <w:rFonts w:cs="Times New Roman"/>
          <w:color w:val="000000"/>
          <w:spacing w:val="0"/>
          <w:sz w:val="28"/>
        </w:rPr>
      </w:pPr>
      <w:r>
        <w:rPr>
          <w:rFonts w:cs="Times New Roman"/>
          <w:color w:val="000000"/>
          <w:spacing w:val="0"/>
          <w:sz w:val="28"/>
        </w:rPr>
        <w:t>г. Одесса</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pacing w:val="20"/>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3995" w:firstLine="709"/>
      <w:jc w:val="both"/>
    </w:pPr>
    <w:rPr>
      <w:rFonts w:cs="Times New Roman"/>
      <w:bCs w:val="false"/>
      <w:i/>
      <w:iCs/>
      <w:color w:val="000000"/>
      <w:spacing w:val="0"/>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00:33:00Z</dcterms:created>
  <dc:creator>721</dc:creator>
  <dc:description/>
  <dc:language>en-US</dc:language>
  <cp:lastModifiedBy>721</cp:lastModifiedBy>
  <dcterms:modified xsi:type="dcterms:W3CDTF">2002-11-07T11:06:00Z</dcterms:modified>
  <cp:revision>2</cp:revision>
  <dc:subject/>
  <dc:title>Морской крестный ход православных</dc:title>
</cp:coreProperties>
</file>